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13</w:t>
      </w:r>
      <w:r>
        <w:rPr>
          <w:rFonts w:cs="Arial" w:ascii="Arial" w:hAnsi="Arial"/>
          <w:b/>
          <w:bCs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</w:rPr>
        <w:t>9/21)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кретање поступка јавне набавке услуга текућег одржавања пословних просторија градских управа града Крагујевца (по партијама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кретање поступка јавне набавке услуга текућег одржавања пословних просторија градских управа града Крагујевца (по партијама), која се налази у Плану јавних набавки за 2022. годину Градске управе за људске ресурсе и заједничке послове, под редним бројем 0016. у делу плана набавки на које се закон  примењуј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редства за наведену набавку, чија је процењена вредност 3.250.000,00 динар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(без ПДВ-а) планирана су Одлуком о буџету града Крагујевца за 2022. годину („Службени лист града Крагујевца“,  број 39/21) на Разделу 13 – Градска управа за људске ресурсе и заједничке послове, Програм 15- Опште услуге локалне самоуправе, програмска активност 0001 – Функционисање локалне самоуправе и градских општина, функција 130 – опште услуге,  економска класификација 425 – Текуће поправке и одржавање, број апропријације 467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јавне набавке текућег одржавања пословних просторија градских управа града Крагујевца (по партијама)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уговоре са изабраним пружаоцима услуге ће закључити Биљана Станојевић, 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 xml:space="preserve">7. и члану 32. 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>исано да 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вршењу послова из своје надлежности  доноси: одлуке, само када ј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законом предвиђено, пословник, правилнике, наредбе, упутства, решења, закључке, препоруке, планове, програме и друга акта у складу са законом, Статутом,  Одлуком о Градском већу и пословником о свом рад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ом 30.  Одлуке о буџету града Крагујевца за 2022. годину ( ''Службени лист града Крагујевца'' , број 39/21) прописано је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кретање поступка јавне набавке текућег одржавања пословних просторија градских управа града Крагујевца (по партијама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Сагласно Одлуци о буџету града Крагујевца за 2022. годину („Службени лист града Крагујевца“,  број 39/21) и Плану јавних набавки за 2022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програм 15- Опште услуге локалне самоуправе, програмска активност 0001 – Функционисање локалне самоуправе и градских општина, функција 130 – опште услуге,  економска класификација 425 – Текуће поправке и одржавање, број апропријације 467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овог закључка, прибављано је Мишљење Градске управе за финансије и јавне набавке број X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sr-RS"/>
        </w:rPr>
        <w:t xml:space="preserve">VI-01-145/22 од 11.3.2022. године и Градског правобранилаштва број М-164/22 од 21.3.2022. године, у погледу предложених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љана Станоје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hhhggrreeww</cp:lastModifiedBy>
  <cp:lastPrinted>2022-02-03T15:08:00Z</cp:lastPrinted>
  <dcterms:modified xsi:type="dcterms:W3CDTF">2022-04-01T10:50:00Z</dcterms:modified>
  <cp:revision>144</cp:revision>
  <dc:subject/>
  <dc:title>ГРАД КРАГУЈЕВАЦ</dc:title>
</cp:coreProperties>
</file>